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4.10.2025 № 4726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круга по кодам видов и подвидов доходов за 9 месяцев</w:t>
      </w:r>
      <w:r>
        <w:rPr>
          <w:rFonts w:eastAsia="Arial"/>
          <w:sz w:val="28"/>
          <w:szCs w:val="28"/>
        </w:rPr>
        <w:t xml:space="preserve"> </w:t>
      </w:r>
      <w:r>
        <w:rPr>
          <w:b/>
        </w:rPr>
        <w:t xml:space="preserve">2025 года, рублей </w:t>
      </w:r>
    </w:p>
    <w:p>
      <w:pPr>
        <w:pStyle w:val="Normal"/>
        <w:ind w:left="52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6"/>
        <w:gridCol w:w="7189"/>
        <w:gridCol w:w="1823"/>
        <w:gridCol w:w="1690"/>
        <w:gridCol w:w="1340"/>
      </w:tblGrid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5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ОВЫЕ И НЕНАЛОГОВЫЕ ДОХОДЫ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82 670 10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 242 135,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НАЛОГИ НА ПРИБЫЛЬ, ДОХОДЫ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6 290 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71 568 240,5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Налог на доходы физических лиц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 290 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568 240,5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 3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 396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190 444,6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96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90 444,6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НАЛОГИ НА СОВОКУПНЫЙ ДОХОД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1 069 4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 816 816,4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98 8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18 462,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Единый налог на вмененный доход для отдельных видов деятель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81,7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Единый сельскохозяйственный налог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64 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8 6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6 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0 481,4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НАЛОГИ НА ИМУЩЕСТВ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 486 766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 292 695,6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Налог на имущество физических лиц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87 566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16 734,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Земельный налог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399 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75 961,4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ГОСУДАРСТВЕННАЯ ПОШЛИН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790 540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 881 392,3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40 540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41 392,3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872 7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270 305,5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12 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820 930,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00 00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04,9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400 00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3.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4.Платежи от государственных и муниципальных унитарных предприятий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4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5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6 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97 744,8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8.ПЛАТЕЖИ ПРИ ПОЛЬЗОВАНИИ ПРИРОДНЫМИ РЕСУРСАМ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36 94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624 356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Плата за негативное воздействие на окружающую среду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6 94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4 356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.ДОХОДЫ ОТ ОКАЗАНИЯ ПЛАТНЫХ УСЛУГ И КОМПЕНСАЦИИ ЗАТРАТ ГОСУДАРСТВ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670 20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907 444,7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ее 2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1.Доходы от компенсации затрат государств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0 20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 444,7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2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10.ДОХОДЫ ОТ ПРОДАЖИ МАТЕРИАЛЬНЫХ И НЕМАТЕРИАЛЬНЫХ АКТИВОВ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 5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75 003,4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4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6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576 194,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00 0000 43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63 040,7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 812,5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11.ШТРАФЫ, САНКЦИИ, ВОЗМЕЩЕНИЕ УЩЕРБ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920 538,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ее 2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5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982,6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2 627,2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2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9000 00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4.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 586,3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5.Платежи в целях возмещения причиненного ущерба (убытков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 689,8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6.Платежи, уплачиваемые в целях возмещения вред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152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более 200 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.ПРОЧИЕ НЕНАЛОГОВЫЕ ДОХОДЫ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56 993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94 897,3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1.Невыясненные поступле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2.Прочие неналоговые доходы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932,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2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3.Инициативные платеж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8 693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 165,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БЕЗВОЗМЕЗДНЫЕ ПОСТУПЛЕ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9 509 450,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84 855 262,9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8 882 942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83 865 893,3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Дотации бюджетам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418 7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 832 622,5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6 553 124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 174 384,8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3.Субвенции бюджетам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 646 489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8 193 525,9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4.Иные межбюджетные трансферты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64 629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665 360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ПРОЧИЕ БЕЗВОЗМЕЗДНЫЕ ПОСТУПЛЕ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50 777,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50 777,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 Прочие безвозмездные поступления в бюджеты муниципальных округов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777,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777,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3.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11 168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38 029,5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1 168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8 029,5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4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 535 436,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 499 436,9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14 0000 150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72"/>
            <w:r>
              <w:rPr/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  <w:bookmarkEnd w:id="0"/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535 436,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499 436,9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82 179 550,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 034 097 397,9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9</w:t>
            </w:r>
          </w:p>
        </w:tc>
      </w:tr>
    </w:tbl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sectPr>
          <w:type w:val="continuous"/>
          <w:pgSz w:orient="landscape" w:w="16838" w:h="11906"/>
          <w:pgMar w:left="1134" w:right="1106" w:gutter="0" w:header="284" w:top="158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5220"/>
        <w:jc w:val="center"/>
        <w:rPr/>
      </w:pPr>
      <w:r>
        <w:rPr/>
      </w:r>
    </w:p>
    <w:sectPr>
      <w:type w:val="continuous"/>
      <w:pgSz w:orient="landscape" w:w="16838" w:h="11906"/>
      <w:pgMar w:left="1134" w:right="1106" w:gutter="0" w:header="284" w:top="1588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0:00Z</dcterms:modified>
  <cp:revision>4</cp:revision>
  <dc:subject/>
  <dc:title> </dc:title>
</cp:coreProperties>
</file>